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5.2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заместителя руководителя (директора, заведующего, начальника) по воспитательной работе, заведующего отделом руководителя структурного подразделения муниципальной образовательной организации городского округа Серпухов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ная категория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личие квалификационной категории, дата присвоения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казатели профессиональной компетентности заместителей руководителей муниципальных образовательных организаций городского округа Серпухов Московской област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tbl>
      <w:tblPr>
        <w:tblW w:w="11200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6"/>
        <w:gridCol w:w="1836"/>
        <w:gridCol w:w="144"/>
        <w:gridCol w:w="521"/>
        <w:gridCol w:w="53"/>
        <w:gridCol w:w="700"/>
        <w:gridCol w:w="145"/>
        <w:gridCol w:w="796"/>
        <w:gridCol w:w="50"/>
        <w:gridCol w:w="293"/>
        <w:gridCol w:w="846"/>
        <w:gridCol w:w="227"/>
        <w:gridCol w:w="206"/>
        <w:gridCol w:w="980"/>
        <w:gridCol w:w="153"/>
        <w:gridCol w:w="134"/>
        <w:gridCol w:w="84"/>
        <w:gridCol w:w="66"/>
        <w:gridCol w:w="838"/>
        <w:gridCol w:w="579"/>
        <w:gridCol w:w="127"/>
        <w:gridCol w:w="18"/>
        <w:gridCol w:w="139"/>
        <w:gridCol w:w="413"/>
        <w:gridCol w:w="1151"/>
      </w:tblGrid>
      <w:tr>
        <w:trPr>
          <w:trHeight w:val="84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559" w:hRule="atLeast"/>
        </w:trPr>
        <w:tc>
          <w:tcPr>
            <w:tcW w:w="11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Эффективность управленческой деятельности</w:t>
            </w:r>
          </w:p>
        </w:tc>
      </w:tr>
      <w:tr>
        <w:trPr>
          <w:trHeight w:val="192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рименение ИКТ в управленческой деятельности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прикладных программ по организации учебно-воспитательного процесса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и эффективное использование информационных коммуникационных технологий в управленческой деятельности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расписание уроков, 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занятий кружков, секций,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алфавитная книга,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электронный журнал,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информационное обеспечение сайта образовательной организации,</w:t>
            </w:r>
            <w:bookmarkStart w:id="0" w:name="_GoBack"/>
            <w:bookmarkEnd w:id="0"/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 т.д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192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не используетс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части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в полном объеме</w:t>
            </w:r>
          </w:p>
        </w:tc>
      </w:tr>
      <w:tr>
        <w:trPr>
          <w:trHeight w:val="707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2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ординация и методическое сопровождение деятельности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едагогического коллектива</w:t>
            </w:r>
            <w:r>
              <w:rPr>
                <w:rFonts w:cs="Times New Roman" w:ascii="Times New Roman" w:hAnsi="Times New Roman"/>
                <w:b/>
              </w:rPr>
              <w:t xml:space="preserve"> по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реализации различных инновационных программ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План работы, педагогического коллектива по реализации инновационных программ,  отчеты (промежуточные и итоговые), диаграммы, графики и др.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подтвержд. документы,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Координация научно-методическое сопровождение деятельности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едагогического коллектива</w:t>
            </w:r>
            <w:r>
              <w:rPr>
                <w:rFonts w:cs="Times New Roman" w:ascii="Times New Roman" w:hAnsi="Times New Roman"/>
                <w:b/>
              </w:rPr>
              <w:t xml:space="preserve"> по реализации: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рограммы развития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муниципальных и областных целевых программ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экспериментальных программ и других программ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641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45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3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ординация  деятельности Совета профилактики правонарушений (СПП)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Справки по итогам анализа выполнения, рецензии на рабочие программы, протоколы МО, рекомендации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лана работы СПП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ого отчета о проделанной работе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отоколов заседаний СПП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информации о количестве обучающихся, снятых с учета комиссии по делам несовершеннолетних, из ранее поставленных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тре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14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4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еспечение выполнения циклограммы памятных дат, значимых событий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Пакет документов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циклограммы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ого отчета о проделанной работе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 др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42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5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ординация деятельности классных руководителей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акет документов 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спективного плана проведения тематических классных часов и других мероприятий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отоколов совещаний с классными руководителям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их отчёт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ругих подтверждающих документов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тре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15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6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беспечение взаимодействия с педагогом-организатором ОБЖ и руководителем физического воспитания 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План совместной работы, отчет и др. подтверждающие документы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720" w:hanging="681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Наличие: 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720" w:hanging="397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-      плана совместного проведения мероприятий спортивно-оздоровительн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и проведение мероприятий спортивно-оздоровительн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наличие методических разработок мероприятий спортивно-оздоровительной направленности 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211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7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состояния воспитательной работы в образовательной организации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жегодные планы, аналитические отчеты, мониторинги, и др. подтвержд. документы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Наличие: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ритериев мониторинга эффективности воспитательного процесса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мониторинга эффективности воспитательного процесса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ежегодного всестороннего анализа </w:t>
            </w:r>
            <w:r>
              <w:rPr>
                <w:rFonts w:cs="Times New Roman" w:ascii="Times New Roman" w:hAnsi="Times New Roman"/>
                <w:szCs w:val="20"/>
              </w:rPr>
              <w:t>состояния воспитательной работы в образовательной организации на основе мониторинговых исследований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14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565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8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Исполнительская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 дисциплина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представление требуемой информации в вышестоящие органы управления (статистические и иные отчеты, аналитическая информация и др.)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и качественное исполнение документов: приказов, распоряжений, актов, коллективного договор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91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35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9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беспечение благоприятного морально-психологического климата в коллективе образовательной организации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 пакета документов (протоколов, журнала обращения граждан и др.)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Благоприятные взаимоотношения между участниками образовательного процесса: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тсутствие конфликтных ситуаций между участниками образовательного процесса, 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и обращений родителей и педагогических работников на деятельность руководителя ОУ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со стороны родителей (законных представителей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48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145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9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1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ординация деятельности по обеспечению условий для сохранения здоровья обучающихся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лана работы (циклограммы) по реализации целевой программы здоровьесбережения или раздела в программе развития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ложительная динамика охвата обучающихся, занимающихся в спортивных секциях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отдыха и оздоровления обучающих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19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3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924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Результативность образовательной деятельности»</w:t>
            </w:r>
          </w:p>
        </w:tc>
      </w:tr>
      <w:tr>
        <w:trPr>
          <w:trHeight w:val="63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Индикаторы</w:t>
            </w:r>
          </w:p>
        </w:tc>
        <w:tc>
          <w:tcPr>
            <w:tcW w:w="5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5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85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Охват обучающихся дополнительным образованием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2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179" w:hanging="179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ружки (секции) спортивно-оздоровительн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179" w:hanging="179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ружки (секции) художественно-эстетическ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179" w:hanging="179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екоративно-прикладн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179" w:hanging="179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руго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-30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1-50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1-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5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2024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30% и более детей от общего количества по двум индикатора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50% и более детей от общего количества по более чем двум индикатора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80% и более детей от общего количества по всем индикаторам</w:t>
            </w:r>
          </w:p>
        </w:tc>
      </w:tr>
      <w:tr>
        <w:trPr>
          <w:trHeight w:val="471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</w:tr>
      <w:tr>
        <w:trPr/>
        <w:tc>
          <w:tcPr>
            <w:tcW w:w="11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Личный вклад в развитие муниципальной и региональной системы образования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72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16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Личное участие заместителя директора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в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грантах проектах.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5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0</w:t>
            </w:r>
          </w:p>
        </w:tc>
      </w:tr>
      <w:tr>
        <w:trPr>
          <w:trHeight w:val="637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Не принимает участие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Муниципальный уровен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гиональный уровен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Уровен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Международный уровень</w:t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5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29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Участ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заместителя директора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 в семинарах, конференциях,форумах, педагогических чтениях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Зафиксированные результаты участия (выступления, организация выставок и др.):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541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Не участву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Муниципальный уров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 xml:space="preserve">Регион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уровень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Федеральный /международный уровень</w:t>
            </w:r>
          </w:p>
        </w:tc>
      </w:tr>
      <w:tr>
        <w:trPr>
          <w:trHeight w:val="888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</w:tr>
      <w:tr>
        <w:trPr/>
        <w:tc>
          <w:tcPr>
            <w:tcW w:w="11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4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Награды»</w:t>
            </w:r>
          </w:p>
        </w:tc>
      </w:tr>
      <w:tr>
        <w:trPr>
          <w:trHeight w:val="50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>документы</w:t>
            </w:r>
          </w:p>
        </w:tc>
        <w:tc>
          <w:tcPr>
            <w:tcW w:w="6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(баллы суммируются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Наличие грамот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благодарностей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 и др., выписки из приказо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. уров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. уровень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. уровень</w:t>
            </w:r>
          </w:p>
        </w:tc>
      </w:tr>
      <w:tr>
        <w:trPr>
          <w:trHeight w:val="270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1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5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Профессиональное развитие»</w:t>
            </w:r>
          </w:p>
        </w:tc>
      </w:tr>
      <w:tr>
        <w:trPr>
          <w:trHeight w:val="25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кументы</w:t>
            </w:r>
          </w:p>
        </w:tc>
        <w:tc>
          <w:tcPr>
            <w:tcW w:w="6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10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сетевой системы повышения квалификации,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ю на право реализации программ доп. проф. образования, справок об обучен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16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Более 216 ч.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торое профессиональное образование (ВПО) («Менеджмент в образовании»)*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фессиональная переподготовка (ПП) («Менеджмент в образовании»)*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тажировка (СТ)*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переподготовке, стажировке (в соответствии с занимаемой должностью) при наличии базового профессионального образ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учение </w:t>
              <w:br/>
              <w:t>на 1-2 курсе ВПО</w:t>
              <w:br/>
              <w:br/>
              <w:t xml:space="preserve">Обучение  </w:t>
              <w:br/>
              <w:t xml:space="preserve">на 1-м курсе </w:t>
              <w:br/>
              <w:t>ПП</w:t>
              <w:br/>
              <w:br/>
              <w:t xml:space="preserve"> Освоено менее 50% программы СТ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чение</w:t>
              <w:br/>
              <w:t>на 3-4 курсе ВПО</w:t>
              <w:br/>
              <w:br/>
              <w:t>Обучение</w:t>
              <w:br/>
              <w:t xml:space="preserve"> на 2-м курсе ПП</w:t>
              <w:br/>
              <w:br/>
              <w:t>Освоено более 50% программы СТ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 xml:space="preserve">Программа </w:t>
              <w:br/>
              <w:t>ВПО/ ПП/СТ освоена полностью</w:t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  <w:t>Наличие справок об обучении, дипломов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обучается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в аспирантуре, соискательство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степени кандидата наук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степени доктора наук</w:t>
            </w:r>
          </w:p>
        </w:tc>
      </w:tr>
      <w:tr>
        <w:trPr>
          <w:trHeight w:val="6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___________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52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 – 110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1- 2920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spacing w:lineRule="auto" w:line="240" w:before="0" w:after="120"/>
        <w:ind w:left="3115" w:right="414" w:firstLine="425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указывается должность</w:t>
        <w:tab/>
        <w:t>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руководителя экспертной группы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 Ф.И.О.</w:t>
      </w:r>
    </w:p>
    <w:p>
      <w:pPr>
        <w:pStyle w:val="Normal"/>
        <w:spacing w:lineRule="auto" w:line="240" w:before="0" w:after="0"/>
        <w:ind w:right="413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 «___» ____________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567"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567"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_____________201__ г.    ___________________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 аттестуемого</w:t>
        <w:tab/>
        <w:t xml:space="preserve">          Ф.И.О.</w:t>
      </w:r>
    </w:p>
    <w:p>
      <w:pPr>
        <w:pStyle w:val="Normal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экспер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02:00Z</dcterms:created>
  <dc:creator>uzer</dc:creator>
  <dc:description/>
  <cp:keywords/>
  <dc:language>en-US</dc:language>
  <cp:lastModifiedBy>МОУ ДПО УМЦ</cp:lastModifiedBy>
  <cp:lastPrinted>2019-03-21T15:06:00Z</cp:lastPrinted>
  <dcterms:modified xsi:type="dcterms:W3CDTF">2019-03-21T12:07:00Z</dcterms:modified>
  <cp:revision>24</cp:revision>
  <dc:subject/>
  <dc:title/>
</cp:coreProperties>
</file>